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559"/>
        <w:gridCol w:w="1089"/>
        <w:gridCol w:w="1157"/>
        <w:gridCol w:w="1162"/>
        <w:gridCol w:w="1336"/>
        <w:gridCol w:w="1306"/>
        <w:gridCol w:w="982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blem Numb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kill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igh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rong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rror finding slop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rror using distributive property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rror converting to Slope-intercept form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ther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pe-intercept form, given 2 points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pe-intercept form, given 2 points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pe-intercept form, given 2 points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pe-intercept form, given 2 points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ope-intercept form, given 2 points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3:28:00Z</dcterms:created>
  <dc:creator>Special Guest</dc:creator>
  <dc:description/>
  <cp:keywords/>
  <dc:language>en-US</dc:language>
  <cp:lastModifiedBy>Special Guest</cp:lastModifiedBy>
  <dcterms:modified xsi:type="dcterms:W3CDTF">2009-08-18T13:45:00Z</dcterms:modified>
  <cp:revision>1</cp:revision>
  <dc:subject/>
  <dc:title/>
</cp:coreProperties>
</file>